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Circles and Sta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118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554480" cy="158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</w:t>
      </w:r>
      <w:r>
        <w:rPr>
          <w:rFonts w:cs="Comic Sans MS" w:ascii="Comic Sans MS" w:hAnsi="Comic Sans MS"/>
          <w:sz w:val="28"/>
          <w:szCs w:val="28"/>
        </w:rPr>
        <w:t>Equation example         1 X 10 = 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ions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ll a di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ate the number of circles indicated by the di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ll die agai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w the number of stars indicated on the die inside each circ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ok at your picture and make an equation that represents your picture draw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830705" cy="113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irection for Option 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ll 2 di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cide which number will be circles and which number will be star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ke an equation that represents your pictu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(What do you notice?)  Commutative property in action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58:00Z</dcterms:created>
  <dc:creator>Merilyn.Burruss</dc:creator>
  <dc:description/>
  <cp:keywords/>
  <dc:language>en-US</dc:language>
  <cp:lastModifiedBy>Merilyn.Burruss</cp:lastModifiedBy>
  <cp:lastPrinted>2011-09-15T09:58:00Z</cp:lastPrinted>
  <dcterms:modified xsi:type="dcterms:W3CDTF">2011-09-15T14:58:00Z</dcterms:modified>
  <cp:revision>2</cp:revision>
  <dc:subject/>
  <dc:title>Circles and Stars</dc:title>
</cp:coreProperties>
</file>